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132917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969265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677964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